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e are pleased to recognize your dedication to quitting smoking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 have successfully reached your goal of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[_________(Customizable, ie, 1 month)_______]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ithout smokin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EMPLOYER NAME) congratulates you and is pleased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 present you with this Certificate of Achievemen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We wish you much success, as well as a longer, healthier, smoke-free life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s you progress through the program and beyond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COMPANY LOGO]</w:t>
      </w:r>
    </w:p>
    <w:sectPr>
      <w:headerReference w:type="default" r:id="rId2"/>
      <w:type w:val="nextPage"/>
      <w:pgSz w:orient="landscape" w:w="15840" w:h="12240"/>
      <w:pgMar w:left="1440" w:right="1440" w:gutter="0" w:header="0" w:top="45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10160</wp:posOffset>
          </wp:positionV>
          <wp:extent cx="10064750" cy="7777480"/>
          <wp:effectExtent l="0" t="0" r="0" b="0"/>
          <wp:wrapNone/>
          <wp:docPr id="1" name="Certificate_template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ertificate_template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64750" cy="777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440" w:right="-1440" w:hanging="0"/>
      <w:rPr/>
    </w:pPr>
    <w:r>
      <w:rPr/>
    </w:r>
  </w:p>
  <w:p>
    <w:pPr>
      <w:pStyle w:val="Header"/>
      <w:ind w:left="-1440" w:right="-1440" w:hanging="0"/>
      <w:rPr/>
    </w:pPr>
    <w:r>
      <w:rPr/>
      <w:softHyphen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3:00Z</dcterms:created>
  <dc:creator>Lauren DeFeo</dc:creator>
  <dc:description/>
  <cp:keywords/>
  <dc:language>en-US</dc:language>
  <cp:lastModifiedBy>Lauren DeFeo</cp:lastModifiedBy>
  <cp:lastPrinted>2009-04-14T14:13:00Z</cp:lastPrinted>
  <dcterms:modified xsi:type="dcterms:W3CDTF">2010-01-14T20:23:00Z</dcterms:modified>
  <cp:revision>2</cp:revision>
  <dc:subject/>
  <dc:title/>
</cp:coreProperties>
</file>